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3"/>
              <w:gridCol w:w="4933"/>
            </w:tblGrid>
            <w:tr>
              <w:trPr>
                <w:trHeight w:val="770" w:hRule="exact"/>
              </w:trPr>
              <w:tc>
                <w:tcPr>
                  <w:tcW w:w="1083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Mini</w:t>
                  </w:r>
                  <w:r>
                    <w:rPr>
                      <w:b/>
                      <w:position w:val="-24"/>
                      <w:sz w:val="24"/>
                    </w:rPr>
                    <w:t>型单模光纤波分复用器</w:t>
                  </w:r>
                  <w:r>
                    <w:rPr>
                      <w:rFonts w:eastAsia="Times New Roman"/>
                      <w:b/>
                      <w:position w:val="-24"/>
                      <w:sz w:val="24"/>
                    </w:rPr>
                    <w:t xml:space="preserve"> </w:t>
                  </w:r>
                  <w:r>
                    <w:rPr>
                      <w:b/>
                      <w:color w:val="FFFFFF"/>
                      <w:position w:val="-24"/>
                      <w:sz w:val="24"/>
                    </w:rPr>
                    <w:t>WDM980</w:t>
                  </w:r>
                  <w:r>
                    <w:rPr>
                      <w:b/>
                      <w:color w:val="FFFFFF"/>
                      <w:position w:val="-24"/>
                      <w:sz w:val="24"/>
                    </w:rPr>
                    <w:t>系列</w:t>
                  </w:r>
                  <w:r>
                    <w:rPr>
                      <w:iCs/>
                      <w:position w:val="-24"/>
                    </w:rPr>
                    <w:t>Single Mode</w:t>
                  </w:r>
                  <w:r>
                    <w:rPr>
                      <w:iCs/>
                      <w:position w:val="-24"/>
                    </w:rPr>
                    <w:t xml:space="preserve"> Mini Fused</w:t>
                  </w:r>
                  <w:r>
                    <w:rPr>
                      <w:iCs/>
                      <w:position w:val="-24"/>
                    </w:rPr>
                    <w:t xml:space="preserve"> </w:t>
                  </w:r>
                  <w:r>
                    <w:rPr>
                      <w:iCs/>
                      <w:position w:val="-24"/>
                    </w:rPr>
                    <w:t xml:space="preserve">980nm </w:t>
                  </w:r>
                  <w:r>
                    <w:rPr>
                      <w:iCs/>
                      <w:position w:val="-24"/>
                    </w:rPr>
                    <w:t>Wavelength Division Multiplexers</w:t>
                  </w:r>
                  <w:r>
                    <w:rPr>
                      <w:iCs/>
                      <w:position w:val="-24"/>
                    </w:rPr>
                    <w:t xml:space="preserve"> Series</w:t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iCs/>
                      <w:position w:val="-27"/>
                      <w:sz w:val="24"/>
                    </w:rPr>
                  </w:pPr>
                  <w:r>
                    <w:rPr>
                      <w:b/>
                      <w:iCs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/>
                      <w:b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cs="宋体;SimSun" w:ascii="黑体;SimHei" w:hAnsi="黑体;SimHei"/>
                      <w:b/>
                      <w:color w:val="FFFFFF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0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4933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03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小尺寸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高隔离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高回损及方向性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4933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556" w:type="dxa"/>
              <w:jc w:val="left"/>
              <w:tblInd w:w="13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76"/>
              <w:gridCol w:w="3240"/>
              <w:gridCol w:w="3240"/>
            </w:tblGrid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jc w:val="right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DM-980/1550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DM-980/15</w:t>
                  </w:r>
                  <w:r>
                    <w:rPr>
                      <w:sz w:val="18"/>
                    </w:rPr>
                    <w:t>9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 xml:space="preserve"> (nm)</w:t>
                  </w:r>
                </w:p>
              </w:tc>
              <w:tc>
                <w:tcPr>
                  <w:tcW w:w="32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80</w:t>
                  </w:r>
                  <w:r>
                    <w:rPr>
                      <w:sz w:val="18"/>
                    </w:rPr>
                    <w:t>&amp;1550</w:t>
                  </w:r>
                </w:p>
              </w:tc>
              <w:tc>
                <w:tcPr>
                  <w:tcW w:w="324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980</w:t>
                  </w:r>
                  <w:r>
                    <w:rPr>
                      <w:sz w:val="18"/>
                    </w:rPr>
                    <w:t>&amp;159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Bandwid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0 @980nm</w:t>
                  </w:r>
                </w:p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25 @1550nm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10 @980nm</w:t>
                  </w:r>
                </w:p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25 @1590nm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sz w:val="18"/>
                    </w:rPr>
                    <w:t>带宽内最大插入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</w:t>
                  </w:r>
                  <w:r>
                    <w:rPr>
                      <w:sz w:val="18"/>
                    </w:rPr>
                    <w:t>ax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5/0.20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5/0.2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sz w:val="18"/>
                    </w:rPr>
                    <w:t>带宽内最小隔离度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in Isolation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/20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/2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5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 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ependent Loss(dB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2880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0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(dB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4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meter</w:t>
                  </w:r>
                  <w:r>
                    <w:rPr>
                      <w:color w:val="000000"/>
                      <w:sz w:val="18"/>
                    </w:rPr>
                    <w:t>,</w:t>
                  </w:r>
                  <w:r>
                    <w:rPr>
                      <w:sz w:val="18"/>
                    </w:rPr>
                    <w:t xml:space="preserve"> others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7380"/>
            </w:tblGrid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ing Dimensions(mm)</w:t>
                  </w:r>
                </w:p>
              </w:tc>
              <w:tc>
                <w:tcPr>
                  <w:tcW w:w="7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iCs/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A: φ2.5</w:t>
                  </w:r>
                  <w:r>
                    <w:rPr>
                      <w:color w:val="000000"/>
                      <w:sz w:val="18"/>
                    </w:rPr>
                    <w:t>x</w:t>
                  </w:r>
                  <w:r>
                    <w:rPr>
                      <w:color w:val="000000"/>
                      <w:sz w:val="18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</w:p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3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5430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2.15pt" to="189.7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36220</wp:posOffset>
                      </wp:positionV>
                      <wp:extent cx="725170" cy="3810"/>
                      <wp:effectExtent l="635" t="38100" r="0" b="349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5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pt,18.6pt" to="246.55pt,1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31445</wp:posOffset>
                      </wp:positionV>
                      <wp:extent cx="0" cy="3079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0.35pt" to="176.95pt,3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65100</wp:posOffset>
                      </wp:positionV>
                      <wp:extent cx="0" cy="99060"/>
                      <wp:effectExtent l="5080" t="63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13pt" to="95.2pt,20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60020</wp:posOffset>
                      </wp:positionV>
                      <wp:extent cx="0" cy="838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2.6pt" to="162.8pt,19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41935</wp:posOffset>
                      </wp:positionV>
                      <wp:extent cx="294005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19.05pt" to="82.8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35255</wp:posOffset>
                      </wp:positionV>
                      <wp:extent cx="0" cy="9906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10.65pt" to="60.55pt,1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40970</wp:posOffset>
                      </wp:positionV>
                      <wp:extent cx="0" cy="990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11.1pt" to="82.7pt,1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245745</wp:posOffset>
                      </wp:positionV>
                      <wp:extent cx="0" cy="5232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9.35pt" to="70.9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WDM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146685</wp:posOffset>
                      </wp:positionV>
                      <wp:extent cx="3246120" cy="16700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3.15pt;mso-wrap-distance-left:9.05pt;mso-wrap-distance-right:9.05pt;mso-wrap-distance-top:0pt;mso-wrap-distance-bottom:0pt;margin-top:11.5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29" w:hanging="0"/>
              <w:rPr>
                <w:color w:val="800080"/>
                <w:sz w:val="20"/>
                <w:lang w:val="en-US" w:eastAsia="en-US"/>
              </w:rPr>
            </w:pPr>
            <w:r>
              <w:rPr>
                <w:color w:val="800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63830</wp:posOffset>
                      </wp:positionV>
                      <wp:extent cx="892175" cy="4445"/>
                      <wp:effectExtent l="635" t="3429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5pt,12.9pt" to="247.55pt,1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6350</wp:posOffset>
                      </wp:positionV>
                      <wp:extent cx="1905" cy="29718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0.5pt" to="121.25pt,23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13335</wp:posOffset>
                      </wp:positionV>
                      <wp:extent cx="877570" cy="254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7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05pt" to="163.4pt,-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60960</wp:posOffset>
                      </wp:positionV>
                      <wp:extent cx="3138170" cy="17653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.9pt;mso-wrap-distance-left:9.05pt;mso-wrap-distance-right:9.05pt;mso-wrap-distance-top:0pt;mso-wrap-distance-bottom:0pt;margin-top:4.8pt;mso-position-vertical-relative:text;margin-left:25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color w:val="800080"/>
                <w:sz w:val="20"/>
                <w:lang w:val="en-US" w:eastAsia="en-US"/>
              </w:rPr>
            </w:pPr>
            <w:r>
              <w:rPr>
                <w:color w:val="800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07315</wp:posOffset>
                      </wp:positionV>
                      <wp:extent cx="160782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8.45pt" to="247.8pt,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9525</wp:posOffset>
                      </wp:positionV>
                      <wp:extent cx="3354070" cy="22542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07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980/1550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0/1590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pt;height:17.75pt;mso-wrap-distance-left:9.05pt;mso-wrap-distance-right:9.05pt;mso-wrap-distance-top:0pt;mso-wrap-distance-bottom:0pt;margin-top:0.75pt;mso-position-vertical-relative:text;margin-left:25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980/1550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80/1590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3575</wp:posOffset>
                      </wp:positionH>
                      <wp:positionV relativeFrom="paragraph">
                        <wp:posOffset>208915</wp:posOffset>
                      </wp:positionV>
                      <wp:extent cx="2779395" cy="32575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939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85pt;height:25.65pt;mso-wrap-distance-left:9.05pt;mso-wrap-distance-right:9.05pt;mso-wrap-distance-top:0pt;mso-wrap-distance-bottom:0pt;margin-top:16.45pt;mso-position-vertical-relative:text;margin-left:25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color w:val="800080"/>
                <w:sz w:val="20"/>
                <w:lang w:val="en-US" w:eastAsia="en-US"/>
              </w:rPr>
            </w:pPr>
            <w:r>
              <w:rPr>
                <w:color w:val="800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27940</wp:posOffset>
                      </wp:positionV>
                      <wp:extent cx="2237740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2.2pt" to="247.2pt,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WDM-1X2-980/1550-0-A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2:00Z</dcterms:created>
  <dc:creator>Administrators</dc:creator>
  <dc:description/>
  <cp:keywords/>
  <dc:language>en-US</dc:language>
  <cp:lastModifiedBy>微软用户</cp:lastModifiedBy>
  <cp:lastPrinted>2014-03-13T16:33:00Z</cp:lastPrinted>
  <dcterms:modified xsi:type="dcterms:W3CDTF">2018-03-26T02:18:00Z</dcterms:modified>
  <cp:revision>18</cp:revision>
  <dc:subject/>
  <dc:title/>
</cp:coreProperties>
</file>